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Poisonwood Bible Unit Plan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ssessments: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Students will answer an AP style prompt about the author’s style used in PB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Students will discuss (evaluated with discussion rubric) the themes of Balance, Captivity/Freedom and Love/Betrayal found in PB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Students will recognize a malapropism and a palindrome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Students will identify Biblical allusion used in PB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Students will research 3 major topics related to the historical code used in PB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Students will write Found Poems that reflect the nature of one or more of the characters in PB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ading Schedule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Assignment</w:t>
        <w:tab/>
        <w:tab/>
        <w:t>Title</w:t>
        <w:tab/>
        <w:tab/>
        <w:tab/>
        <w:tab/>
        <w:tab/>
        <w:tab/>
        <w:tab/>
        <w:t>Page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#1</w:t>
        <w:tab/>
        <w:tab/>
        <w:t>Genesis</w:t>
        <w:tab/>
        <w:tab/>
        <w:tab/>
        <w:tab/>
        <w:tab/>
        <w:tab/>
        <w:t>pp.5-1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#2</w:t>
        <w:tab/>
        <w:tab/>
        <w:t>“The Things We Carried, Kilanga, 1959”</w:t>
        <w:tab/>
        <w:tab/>
        <w:t>pp.13-8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#3</w:t>
        <w:tab/>
        <w:tab/>
        <w:t>Revelation: “The Things We Learned”</w:t>
        <w:tab/>
        <w:tab/>
        <w:t>pp.87-186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#4</w:t>
        <w:tab/>
        <w:tab/>
        <w:t>Judges: “The Things We Didn’t Know”</w:t>
        <w:tab/>
        <w:tab/>
        <w:t>pp. 191-31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#5</w:t>
        <w:tab/>
        <w:tab/>
        <w:t xml:space="preserve">Bel and the Serpent: “What We Lost” </w:t>
        <w:tab/>
        <w:tab/>
        <w:t>pp.317-37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#6</w:t>
        <w:tab/>
        <w:tab/>
        <w:t>Exodus: “What We Carried Out”</w:t>
        <w:tab/>
        <w:tab/>
        <w:tab/>
        <w:t>pp.381-506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#7</w:t>
        <w:tab/>
        <w:tab/>
        <w:t>Song of the Three Children”</w:t>
        <w:tab/>
        <w:tab/>
        <w:tab/>
        <w:tab/>
        <w:t>pp.511-543</w: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43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Lesson 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e-reading: Genesis (pp.5-10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act Find: Choose 3 of the following and find 5 interesting facts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kap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ongo Riv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960 Afric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ant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ilang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trice Lumumb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Joseph Mobutu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udents will prepare an overhead on each of the topic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view with whole class for historical context (rhetorical situation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ible as Literature: Genesis 1:28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verhead; parse for meaning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xplore/discuss 3 themes as found in Orleanna’s passag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HO #1: Think Pair Share #1-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HW: </w:t>
      </w:r>
    </w:p>
    <w:p>
      <w:pPr>
        <w:pStyle w:val="Normal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Reading Assignment #2</w:t>
      </w:r>
    </w:p>
    <w:p>
      <w:pPr>
        <w:pStyle w:val="Normal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Character Tracking Information: Ruth or Adah or Leah or Rachel</w:t>
      </w:r>
    </w:p>
    <w:p>
      <w:pPr>
        <w:pStyle w:val="Normal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Choose one character and research story from Bible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Family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Lineage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Action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Flaw(s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rength(s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22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Lesson 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Quiz on Genesi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ad Tribune article on African missionaries. Draw parallel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haracter groups meet and report to class on character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Butcher Block paper highlighting Biblical character/Character Tracking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Create a Found Poem that accurately describes character using words, phrases, and sentences from text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Present any of the 3 themes that are developed through the character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Answer questions from HO #2. Students should answer in complete sentences.</w:t>
      </w:r>
    </w:p>
    <w:p>
      <w:pPr>
        <w:pStyle w:val="Normal"/>
        <w:ind w:left="1080" w:firstLine="360"/>
        <w:rPr>
          <w:sz w:val="23"/>
          <w:szCs w:val="23"/>
        </w:rPr>
      </w:pPr>
      <w:r>
        <w:rPr>
          <w:sz w:val="23"/>
          <w:szCs w:val="23"/>
        </w:rPr>
        <w:t>Leah: 1,2,3,15</w:t>
      </w:r>
    </w:p>
    <w:p>
      <w:pPr>
        <w:pStyle w:val="Normal"/>
        <w:ind w:left="720" w:firstLine="720"/>
        <w:rPr>
          <w:sz w:val="23"/>
          <w:szCs w:val="23"/>
        </w:rPr>
      </w:pPr>
      <w:r>
        <w:rPr>
          <w:sz w:val="23"/>
          <w:szCs w:val="23"/>
        </w:rPr>
        <w:t>Ruth May: 4,5,6,15</w:t>
      </w:r>
    </w:p>
    <w:p>
      <w:pPr>
        <w:pStyle w:val="Normal"/>
        <w:ind w:left="1080" w:firstLine="360"/>
        <w:rPr>
          <w:sz w:val="23"/>
          <w:szCs w:val="23"/>
        </w:rPr>
      </w:pPr>
      <w:r>
        <w:rPr>
          <w:sz w:val="23"/>
          <w:szCs w:val="23"/>
        </w:rPr>
        <w:t>Rachel: 7,8,9,20</w:t>
      </w:r>
    </w:p>
    <w:p>
      <w:pPr>
        <w:pStyle w:val="Normal"/>
        <w:ind w:left="720" w:firstLine="720"/>
        <w:rPr>
          <w:sz w:val="23"/>
          <w:szCs w:val="23"/>
        </w:rPr>
      </w:pPr>
      <w:r>
        <w:rPr>
          <w:sz w:val="23"/>
          <w:szCs w:val="23"/>
        </w:rPr>
        <w:t>Adah: 11,12,13,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roups present to clas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utcher Blocks displayed around room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6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Lesson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ivide students into 6 group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Using HO#3, groups prepare answers to be given orally in a seminar/discussion format.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  <w:u w:val="single"/>
        </w:rPr>
        <w:t>Group</w:t>
      </w:r>
      <w:r>
        <w:rPr>
          <w:sz w:val="23"/>
          <w:szCs w:val="23"/>
        </w:rPr>
        <w:tab/>
        <w:t xml:space="preserve">     </w:t>
      </w:r>
      <w:r>
        <w:rPr>
          <w:sz w:val="23"/>
          <w:szCs w:val="23"/>
          <w:u w:val="single"/>
        </w:rPr>
        <w:t>Questions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5   10   13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4    7    16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6   12   14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1    8    17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2    9    15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3   11   1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iscuss malapropisms and palindrome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ssign Malapropism H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iscuss 3 themes as developed in “The Things We Carried”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HW: Reading Assignment #3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43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Lesson 4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sz w:val="23"/>
          <w:szCs w:val="23"/>
          <w:u w:val="single"/>
        </w:rPr>
        <w:t>Bible as Literature</w:t>
      </w:r>
      <w:r>
        <w:rPr>
          <w:sz w:val="23"/>
          <w:szCs w:val="23"/>
        </w:rPr>
        <w:t>: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p. 423: Marvelous Visions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p. 426 Scenes from the Final Judgment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Divide class into 8 groups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Orleanna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Leah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Ruth May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Rachel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Adah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Leah, Again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Ruth May, Further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Rachel, Final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How has the character changed? Been shaped by the environment? Provide textual support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Character Tracking Chart with quotations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Found Poem to reflect change in character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3 Themes developed in The Revelation as related to character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Use questions to guide seminar/discussion of character (HO #4)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HW: Reading Assignment #4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4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Lesson 5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Discuss Judges 2: 2-3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HO #6 Think Pair Share questions #2-#9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Small groups to complete handouts. Present to class.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Leah – HO# 7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Adah – HO #8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Ruth May and Rachel – HO #9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Plague of the Ants – HO #10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HW: Reading Assignment #5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458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ab/>
        <w:tab/>
        <w:tab/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Lesson 6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Quiz on Bel and the Serpent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Orleanna’s passage: extended metaphor discussion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p. 319 parse second paragraph for tone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sz w:val="23"/>
          <w:szCs w:val="23"/>
          <w:u w:val="single"/>
        </w:rPr>
        <w:t>Bible as Literature</w:t>
      </w:r>
      <w:r>
        <w:rPr>
          <w:sz w:val="23"/>
          <w:szCs w:val="23"/>
        </w:rPr>
        <w:t>: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p. 313 The Rescue of Susanna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p. 318 The Fiery Furnace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p. 322 Belshazzar’s Feast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p. 325 In a Den of Lions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Discuss the parallels between the novel and the Biblical stories.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Discuss the reactions of each one of the Price family members to Ruth May’s death.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HO #15 – whole class discussion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Discussion of 3 themes in Bel and the Serpent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HW: Reading Assignment #6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Lesson 7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Apply principles from Family Therapy HO to Price Family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What counseling techniques could salvage the family?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What changes does each character need to make in order to save the family?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Groups on Leah, Rachel and Adah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0" w:leader="none"/>
        </w:tabs>
        <w:rPr/>
      </w:pPr>
      <w:r>
        <w:rPr>
          <w:sz w:val="23"/>
          <w:szCs w:val="23"/>
        </w:rPr>
        <w:t xml:space="preserve">Create a Found Poem which reflects the character in </w:t>
      </w:r>
      <w:r>
        <w:rPr>
          <w:i/>
          <w:iCs/>
          <w:sz w:val="23"/>
          <w:szCs w:val="23"/>
        </w:rPr>
        <w:t>Exodus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Compare all of the Found Poems made for each character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What do the poems reveal about how the each character has changed?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Discuss the 3 themes as reflected in Exodus.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HW: Reading Assignment #7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67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Lesson 8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Discuss frame story.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What principles make PB a frame story?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Compare Orleanna’s last chapter with her first. Draw parallels.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Read “Song of Azariah in the Furnace” (aka “Song of the Three Children”)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Draw parallels between the Biblical story and the novel.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Read Dickinson poem “Tell All the Truth But Tell It Slant”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What does the poem portend for each character?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sz w:val="23"/>
          <w:szCs w:val="23"/>
        </w:rPr>
        <w:t xml:space="preserve">Read </w:t>
      </w:r>
      <w:r>
        <w:rPr>
          <w:sz w:val="23"/>
          <w:szCs w:val="23"/>
          <w:u w:val="single"/>
        </w:rPr>
        <w:t>The Body Nacirema.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  <w:t>How could the Price family have benefited from the cultural attitude expressed in the essay?</w:t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20:27:00Z</dcterms:created>
  <dc:creator>Melanie</dc:creator>
  <dc:description/>
  <dc:language>en-US</dc:language>
  <cp:lastModifiedBy>Melanie</cp:lastModifiedBy>
  <cp:lastPrinted>2002-08-13T18:50:00Z</cp:lastPrinted>
  <dcterms:modified xsi:type="dcterms:W3CDTF">2002-08-13T22:50:00Z</dcterms:modified>
  <cp:revision>4</cp:revision>
  <dc:subject/>
  <dc:title>Poisonwood Bible Unit Plan</dc:title>
</cp:coreProperties>
</file>